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全美在线（北京）科技股份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0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11-10T09:21:01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CC17FC5334373B03182E55F4598C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AxM2E4MDVjODdjNTEwN2FhOTk1ZWNlNjUxMjYzZWQiLCJ1c2VySWQiOiIyNDQxNzM2OTYifQ==</vt:lpwstr>
  </property>
</Properties>
</file>